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  <w:t>Zadanie 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wiedziałeś się już, jakie rodzaje zanieczyszczeń wody występują na Ziemi. Pomyśl teraz o miejscu, w którym mieszkasz i wypisz po kilka przykładów zanieczyszczania wody w tej okolicy. Pamiętaj, że źródło zanieczyszczenia wody nie musi znajdować się w tym samym miejscu, w którym stan wody ulega degradacji.</w:t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16"/>
        <w:gridCol w:w="6499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.p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źródeł zanieczyszczenia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zykłady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Źródła obszarow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before="0" w:after="20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Źródła punktow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</w:p>
          <w:p>
            <w:pPr>
              <w:pStyle w:val="Normal"/>
              <w:spacing w:before="0" w:after="20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Źródła liniowe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  <w:p>
            <w:pPr>
              <w:pStyle w:val="Normal"/>
              <w:spacing w:before="0" w:after="20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Zadanie 2.</w:t>
      </w:r>
    </w:p>
    <w:p>
      <w:pPr>
        <w:pStyle w:val="Normal"/>
        <w:jc w:val="both"/>
        <w:rPr/>
      </w:pPr>
      <w:r>
        <w:rPr/>
        <w:t>Uzupełnij tabelę na podstawie autentycznych historii prezentowanych przez każdą grupę.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870"/>
        <w:gridCol w:w="2970"/>
        <w:gridCol w:w="3520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zas i miejsce wydarzen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zyczyn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kutek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 3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084830</wp:posOffset>
                </wp:positionV>
                <wp:extent cx="2304415" cy="1371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42.9pt;width:181.4pt;height:10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3700</wp:posOffset>
                </wp:positionH>
                <wp:positionV relativeFrom="paragraph">
                  <wp:posOffset>3084830</wp:posOffset>
                </wp:positionV>
                <wp:extent cx="2304415" cy="13716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pt;margin-top:242.9pt;width:181.4pt;height:10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  <w:t>Podczas prezentacji będziesz poznawał sposoby oczyszczania wody. Podpisuj na bieżąco elementy schematu, a w odpowiednie miejsca wstaw nazwy procesów, który podlega woda w trakcie oczyszczania. Możesz także notować na schemacie istotne informacje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27065" cy="3428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240" cy="3428280"/>
                          <a:chOff x="0" y="0"/>
                          <a:chExt cx="572724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2724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2304360" cy="137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570960"/>
                            <a:ext cx="2304360" cy="1370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113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256760"/>
                            <a:ext cx="41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720" y="2056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200" y="2971080"/>
                            <a:ext cx="41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6920" y="113040"/>
                            <a:ext cx="1746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ZANIECZYSZCZONA WO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" y="684360"/>
                            <a:ext cx="1955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1 STOPIE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……………………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440" y="684360"/>
                            <a:ext cx="18853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2 STOPIE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……………………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2413800"/>
                            <a:ext cx="1955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3 STOPIE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………………………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8920" y="2409840"/>
                            <a:ext cx="20257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4 STOPIE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…………………………………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95pt;height:269.95pt" coordorigin="0,0" coordsize="9019,5399">
                <v:rect id="shape_0" stroked="f" o:allowincell="f" style="position:absolute;left:0;top:0;width:901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899;width:362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619;top:899;width:3628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759,179" to="1759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0,1979" to="4398,1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9,3239" to="6379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39,4679" to="4397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69;top:178;width:274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ZANIECZYSZCZONA WO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;top:1078;width:30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1 STOPIE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……………………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49;top:1078;width:296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2 STOPIE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……………………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3801;width:30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3 STOPIE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………………………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7;top:3795;width:318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4 STOPIE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…………………………………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265</wp:posOffset>
                </wp:positionH>
                <wp:positionV relativeFrom="paragraph">
                  <wp:posOffset>1466215</wp:posOffset>
                </wp:positionV>
                <wp:extent cx="1964055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1 STOPIE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5pt;height:45.7pt;mso-wrap-distance-left:9.05pt;mso-wrap-distance-right:9.05pt;mso-wrap-distance-top:0pt;mso-wrap-distance-bottom:0pt;margin-top:115.45pt;mso-position-vertical-relative:text;margin-left:16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1 STOPIEŃ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/>
                        <w:t>…………………………………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7600</wp:posOffset>
                </wp:positionH>
                <wp:positionV relativeFrom="paragraph">
                  <wp:posOffset>20256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15.95pt" to="88pt,3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Zadanie 4.</w:t>
      </w:r>
    </w:p>
    <w:p>
      <w:pPr>
        <w:pStyle w:val="Normal"/>
        <w:jc w:val="both"/>
        <w:rPr/>
      </w:pPr>
      <w:r>
        <w:rPr/>
        <w:t>Po obejrzeniu prezentacji napisz jak według Ciebie freony wpływają na środowisko i uzasadnij swoje zdanie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6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2:46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3-24T14:04:00Z</dcterms:modified>
  <cp:revision>3</cp:revision>
  <dc:subject/>
  <dc:title>Scenariusz lekcji, </dc:title>
</cp:coreProperties>
</file>